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2.10.6</w:t>
            </w:r>
          </w:p>
          <w:p>
            <w:pPr>
              <w:pStyle w:val="Style31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Тарифному соглашению в системе ОМС</w:t>
            </w:r>
          </w:p>
          <w:p>
            <w:pPr>
              <w:pStyle w:val="Style31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 01  » февраля 2016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медицинских услуг, при которых осуществляется применение дополнительного среднего тарифа  на оплату расходных материалов «сшивающие одноразовые аппараты, картриджи для линейных сшивающих аппаратов, ножницы ультразвуковые»  при  оказании  медицинской помощи в медицинских организациях Калининградской области, за исключением случаев высокотехнологичной медицинской помощ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466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.0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псия лимфатического узл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.06.002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псия лимфатического узла под контролем  ультразвукового исследова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.06.002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псия лимфатического узла с использованием  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.06.002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псия лимфатического узла интраоперацио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.09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биопсия легкого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.11.004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псия средостения под контролем  медиастиноскопического ультразвукового исследова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.11.004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псия средостения под контролем  медиастиноскопического ультразвукового исследова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.14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псия печени при помощи лапароскопи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.14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болизация печени с использованием лекарственных препарат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.14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псия печени открыт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.1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псия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1.30.01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псия опухолей, опухолеподобных образований мягких ткан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03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эктомия ультразвуков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поражения кож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0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е иссечение меланомы кож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05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е иссечение меланомы кожи с реконструктивно- пластическим компонен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05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е иссечение меланомы кожи комбинированно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05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е иссечение меланомы кожи расширенно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поражения подкожно-жировой клетчат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1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доброкачественных новообразований кож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01.01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доброкачественных новообразований подкожно-жировой клетчат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2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о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3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грануляци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30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грануляции ультразвуково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3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рубцовой деформаци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31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рубцовой деформации с замещением дефекта местными тканям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31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рубцовой деформации челюстно-лицевой области и шеи ротационным лоскутом на сосудистой ножк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31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рубцовой деформации челюстно-лицевой области и шеи с замещением дефекта реваскуляризируемым лоску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31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кое иссечение опухоли мягких ткан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31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новообразований мягких тканей с реконструктивно–пластическим компонен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31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новообразований мягких тканей под местной анестез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31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множественных новообразований мягких ткан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31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новообразований мягких тканей (с определением «сторожевого» лимфатического узла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1.03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опухоли мягких тканей ш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05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е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5.002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енэктомия с использованием видеоэндохирург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5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кисты селезен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5.00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кист селезенки с использованием видеоэндохирург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5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елезен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5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вание ран и разрывов селезенки при травм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5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тотрансплантация селезен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лимфатических узл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тазов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тазова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5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тазова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5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тазовая роботассист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5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ресакр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шей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06.006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одмышеч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шейная расшире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6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шейная расширенная с ангиопласти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забрюши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7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забрюшинна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тазово-забрюши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абдомин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абдоминальная при злокачественных новообразованиях желудка стандартная I уровн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9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абдоминальная при злокачественных новообразованиях желудка расширенная II уровн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09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ри злокачественных новообразованиях желудка расширенная III уровн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лимфатического дренирова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ворот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лимфанги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одчелюст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ахов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аховая с двух сторон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4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ахово-бедре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4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ахово-бедренная с двух сторон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бедре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одвздош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6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одвздошная одностороння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одвздошная двустороння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6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одвздошно-пахово-бедренная (операция Дюкена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6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одвздошно-пахово-бедренная (операция Дюкена) с двух сторон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6.016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одвздошно-обтуратор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вр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09.00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эктомия. Видеоторакоскопическая резекция легких при туберкулез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09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эктомия. Одномоментная двухсторонняя операция на легки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09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эктомия (билобэктомия) с резекцией и реконструкцией бронха, бифуркации трах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09.009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эктомия расширенная при новообразованиях легки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09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обэктомия расширенная при новообразованиях легки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0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ая лоб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легкого (атипичная резекция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3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оментная двухсторонняя операция на легки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3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ая операция удаления новообразования легкого и коррекция плевральной полости: торакомиопластика, транспозиция диафраг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4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эктомия расширенная с резекцией соседних орган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4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эктомия с резекцией и реконструкцией бифуркации трах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4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ая пневмо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легкого (более одной доли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5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ассистированная(ые) атипичная(ые) резекция(ии) легкого (первичные, повторные, двусторонние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мическая сегментэктомия легкого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ментэктомия легкого. Одномоментная двухсторонняя операция на легки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бронх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1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бронх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09.018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бронха. Реконструктивные операции на трахее и бронха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2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протезирование трах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2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протезирование бронх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2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вропневмо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2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диафраг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26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диафрагмы видеоторакоскопическ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26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диафрагмы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3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ое стентирование бронх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3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тивно-пластические операции на грудной стенке и диафрагм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32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тивно-пластические вмешательства на грудной стенке и диафрагме при опухолях легки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32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тивно-пластические операции на грудной стенке и диафрагме при врожденных аномалиях (пороки развития) грудной клет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32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тивно-пластические операции на грудной стенке и диафрагме при гнойно-некротических заболеваниях грудной стенки (остеомиелит ребер, грудины, лучевые язвы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32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тивно-пластические операции на грудной стенке и диафрагме при опухолях грудной стенки (мягких тканей, ребер, грудины, ключицы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32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тивно-пластические операции на грудной стенке и диафрагме при дефектах диафрагмы и гигантских посттравматических диафрагмальных грыжа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32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ые реконструктивно-пластические операции на грудной стенке и органах грудной поло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09.03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ые и реконструктивно-пластические операции на органах грудной поло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1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средосте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1.002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средостени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1.002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средостения комбинированно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1.002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средостения расширенно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1.002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средостения с реконструктивно-пластическим компонен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супиализац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геп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доли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цис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0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цистэктомия малоинвазив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09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цистэктомия лапароскопическ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ез желчных протоков для устранения закупор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ое иссечение или разрушение желчных проток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 наложением анастомоза протока «конец в конец»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желчных проток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на сфинктере Одд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лечение свища желчного пузыр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патопекс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нирование абсцесса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8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нирование абсцесса печени под контролем ультразвукового исследова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8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нирование кист, абсцесса печени с использованием видеоэндоскопический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8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нирование кисты, абсцесса печени чрескожно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8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естрация, склерозирование кист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8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фенестрация кист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хинококк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1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цис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дренирование желчных проток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0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дренирование желчных протоков под контролем ультразвукового исследова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0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холангиостомических дренажей под рентгенологическим контроле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0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хирургическая чрезкожная чрезпеченочная холангиоскопия с дренирование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0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ое назобилиарное дренировани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0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хирургическое чрезкожное чрезпеченочное дренирование желчных проток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0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генохирургическое чрезкожное наружное дренирование желчных протоков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циркулярного шва общего печеночно-желчного прото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гепатикоеюно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гепатикодуодено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желчного прото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еградное эндопротезирование желчных проток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4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троградное эндопротезирование желчных проток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4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ое эндопротезирование холедох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цистодуодено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гепатоеюно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6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холецистоеюноанастомоза с межкишечным анастамоз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гепатодуодено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27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ое наложение билиодигестивного 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цистолито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1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дохолито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1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доходуоденоанастомоз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1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едохоеюноанастомоз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егмента (сегментов)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егмента (сегментов) печени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4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егмента (сегментов) печени с реконструктивно-пластическим компонен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4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егмента (сегментов) печени комбинированная с ангиопласти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4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егмента печени S1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4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егмента печени S7, S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4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сторонняя кавальная лобэктомия печени (S2+S3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4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двух сегментов печени (бисегментэктомия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4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трех сегментов печени (S5+S6+S4 или S5+S6+S7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4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бисегментэктомия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уклеация опухоли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ое иссечение кист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геп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6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гепатэктомия расшире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гепатэктомия комбин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6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гемигеп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7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термоабляция новообразований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бщение внутренних билиодегистивных свищ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3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тивные операции в воротах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4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внепеченочных желчных проток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4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дуоденальная папил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4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дуоденальная папил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41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ая папил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4.04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дуоденальная папиллосфинктеро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1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панкре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панкре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1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головки поджелудочной железы с сохранением двенадцатиперстной кишки (атипичная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1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головки поджелудочной железы с сохранением двенадцатиперстной кишки (атипичная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1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оджелудочной железы эндоскопическ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1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резекция головки поджелудочной железы с панкреатоеюноанастомозом (операция Фрея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1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резекция головки поджелудочной железы с панкреатоеюноанастомозом (операция Фрея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вание повреждения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уклеация опухоли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уклеация опухоли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3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уклеация опухоли поджелудочной железы эндоскопическ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оэнтерос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супилизация кисты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дуоденальная сфинктеровирсунгопласти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сунгодуоденос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ьная панкреатоеюнос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льная резекция поджелудочной железы с сохранением селезен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льная резекция поджелудочной железы с сохранением селезен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9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льная резекция поджелудочной железы со спленэктом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9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льная резекция поджелудочной железы со спленэктом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9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нная резекция поджелудочной железы (атипичная резекция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9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нная резекция поджелудочной железы (атипичная резекция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09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дистальная резекция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еатодуоденальная резекц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еатодуоденальная резекц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10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еатодуоденальная резекция с резекцией желуд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10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еатодуоденальная резекция с резекцией желуд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10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еатодуоденальная резекция с сохранением привратни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альная дуоденопанкре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аномально расположенных участков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1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ентобурсос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1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ое дренирование кист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1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бщение внутренних панкреатических свищ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1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кист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1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секвестрэктомия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1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панкреато(цисто)еюно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5.02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тивные вмешательства при хроническом панкреатит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анастомоза пищевода (внутригрудной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0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нтирование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дивертикула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16.01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эктомия трансторак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5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эктомия комбин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5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эктомия с реконструктивно-пластическим компонен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дуоде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7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дистальная субтот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7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дистальная субтотальна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7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дистальная субтотальная комбин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7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проксимальная субтот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7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проксимальная субтотальная трансторак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7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проксимальная субтотальная комбин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7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оперированного желуд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7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парци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7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культи желуд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7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ищеводно-желудочного/пищеводно-кишечного 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7.01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ищеводно-желудочного/пищеводно-кишечного анастомоза трансторак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7.01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экстраорганного рецидива опухоли желуд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8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оловая ваго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8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ктивная проксимальная ваготомия без дренирова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8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отомия с дренирование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18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ваго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16.01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оропласти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2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энтеростомия (без гастрэктомии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2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вание язвы желудка или двенадцатиперстн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2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я желудочного 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2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пласти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2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агинация дивертикул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2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оде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2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26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пищевода желудк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2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пищевода толстой киш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26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пищевода тонкой киш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2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2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16.028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ищевода субтот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2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доброкачественных опухолей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3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ертикулэктомия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30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глоточно-пищеводного дивертикула Ценкер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30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дивертикула грудного отдела пищевода (бифуркационного, эпифренального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3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 при пищеводно-респираторных свища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3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опликац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33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допликация лапароскопическ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3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с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3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стоми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34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вание гастрост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34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гастрос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3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яя гемипилор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3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гастроэнтеро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36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ий гастроэнтероанастомоз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4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ая хирургия при новообразованиях пиш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41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ое протезирование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4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зофагогастрофундопликац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43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фундопликац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6.04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чение рубцовой стриктуры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16.05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торакоскопическая лимфодиссекция при раке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дивертикула тонк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ментарное иссечение поврежденной тонк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тонкой кишки для интерпозици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03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отассистированная резекция тонк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ео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ю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анастомоза тонкой кишки в толстую кишку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еос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07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еостомия превентив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юнос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бождение кишки, внедренной в другую (инвагинации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даление инородного тела тонк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тероэнтерос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энтеро-энтеро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1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вание дефекта тонк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7.01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бщение тонкокишечных свищ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18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дивертикула толст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толстой кишки, частично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толстой кишки с анастомозом «конец в конец»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альная ко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0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тотальная ко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анастомоза толстой кишки в тонкую кишку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и формирование ст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07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томия превентив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кос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енд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наж аппендикулярного абсцесс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удаление инородного тела толст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бходного анастомоза толст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колост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3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рюшинное закрытие колост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3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резбрюшинное закрытие колост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топластика брюшнопромежност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колэктомия левостороння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колэктомия левосторонняя с формированием колост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5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колэктомия левостороння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5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колэктомия левосторонняя роботассист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колэктомия правостороння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6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колэктомия правостороння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колэктомия правосторонняя роботассист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оперечно-ободочн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7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оперечно- ободочной кишки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7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ая резекция ободочной кишки с резекцией соседних орган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7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резекция толст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1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толстой кишки с анастомозом «конец в бок»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2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реконструктивного толстокишечного 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2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бщение сращений при спаечной непроходимо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2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вание перфоративного отверстия или дефекта толст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18.02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толстокишечных свищ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11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альная гистерэктомия (экстирпация матки) с придатками лапаротомическ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3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новообразования мол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3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20.032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радикальная с региональной лимфаденэктом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32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радикальная с региональной лимфаденэктомией и одномоментной алломаммопласти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32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 железы радикальная с регионарной лимфаденэктомией и  пластикой подмышечной  области композитным мышечным транспланта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32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радикальная с региональной лимфаденэктомией и одномоментной алломаммопластикой с различными вариантами кожно-мышечных лоскут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32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радикальная комбин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32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субтотальная с алломаммопласти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32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субтотальная с  маммопластикой и эндопротезирование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20.032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с определением «сторожевого» лимфатического узла флюоресцентным метод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32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с определением «сторожевого» лимфатического узла радиоизотопным метод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32.0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с определением «сторожевого» лимфатического узла методом контрастной лимфографи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3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подкожная с одномоментной алломаммопласти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3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подкожная с одномоментной алломаммопластикой с различными вариантами кожно-мышечных лоскут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3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с односторонней пластикой молочной железы с применением микрохирургической техни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3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сширенная модифицированная с пластическим закрытием дефекта грудной стен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3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по Пэй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3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по Холстеду – Майеру с пластикой подмышечно-подключично-подлопаточной области композитным мышечным транспланта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3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по Холстеду – Майеру с перевязкой лимфатических сосудов подмышечно-подключично-подлопаточной области с использованием микрохирургической техни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3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по Холстеду – Майеру с пластикой TRAM-лоскутом и с использованием микрохирургической техни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по Холстеду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подкожная с  алломаммопласти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с реконструкцией TRAM-лоскутом и  использованием микрохирургической техни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сширенная модифицированная с пластическим закрытием дефекта грудной стенки различными вариантами кожно-мышечных лоскут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с  реконструкцией TRAM-лоску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по Маддену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по Маддену с  реконструкцией кожно-мышечным лоскутом и эндопротезирование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9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по Маддену с одномоментной установкой экспандер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9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по Маддену с пластикой подмышечной  области композитным мышечным транспланта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9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мопласти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49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ареолярного комплекса мол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5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роченная реконструкция молочной железы ТРАМ-лоску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5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роченная реконструкция молочной железы кожно-мышечным лоскутом и эндопротезирование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0.05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оэктомия подмышеч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тиреоид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1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тиреоидэктоми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1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тиреоидэктомия с микрохирургической пласти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оид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2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оидэктоми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2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оидэктомия с микрохирургической пласти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тиреоид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ая адрена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яя адреналэктомия лапаротомным доступ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4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яя адреналэктомия люмботомным доступ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4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сторонняя адреналэктомия торакофренотомным доступ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тотальная резекция щитовид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7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щитовидной железы субтотальна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7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-субтотальная резекция щитовид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паратиреоаден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тотальная адрена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альная адрена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10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 адреналэктомия лапаратомным доступ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2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феохромоцит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оч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1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Брикера (уретероилеокутанеостомия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28.018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ная уретероилеостомия с цистэктомией (полной или частичной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20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вой отвод к кишечнику с цистэктомией (полной или частичной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2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чевого пузыр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2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резекция мочевого пузыр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кальная цистэктомия (цистопростатэктомия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0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цистэктомия с формированием ст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0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цистэктомия с формированием стомы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0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цистэктомия с реконструкцией мочевого резервуар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0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цистэктомия с реконструкцией мочевого резервуара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0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цистэктоми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опрост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1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простатэктомия с формированием ст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1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простатэктомия с формированием стомы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1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простатэктомия с реконструкцией мочевого резервуар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1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простатэктомия с реконструкцией мочевого резервуара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1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стпростатэктоми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1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цистпростатвезику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A16.28.03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мочевого пузыр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32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мочевого пузыря с цистэктомией (полной или частичной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28.06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ктивная и суперселективная эмболизация/химиоэмболизация опухолевых сосуд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04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при большой послеоперационной грыж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04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при большой послеоперационной грыже в инфицированных условия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04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при гигантской послеоперационной грыж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04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при гигантской послеоперационной грыже в инфицированных условия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04.0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пластика передней брюшной стенки при грыжа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ое лечение диафрагмальной грыж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0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диафрагмы с использованием имплант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05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при грыже пищеводного отверстия диафраг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06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апаро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07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нирование кист брюшной поло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кожи и подкожно-жировой клетчатки передней брюшной стенки (абдоминопластика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брыжей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сальни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ение брюшинных спаек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смещения сальни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1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ксация кишечни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1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срединных кист и свищей ш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1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боковых свищей ш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то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забрюшинного пространств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кист и опухолевидных образований брюшной поло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эхинококка брюшной полости, брюшной стен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5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инородных тел в брюшной поло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5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гематомы в брюшной поло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5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ое удаление инородных тел в брюшной поло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5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ое удаление новообразований брюшной полости и забрюшинного пространств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импланта, трансплантат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аномальных разрастаний тканей (нейрофиброматоза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передней брюшной стен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8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передней брюшной стенки с использованием имплант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лантация кожно-мышечного комплекс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2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лантация кожно-мышечного комплекса симульт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3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новообразования мягких ткан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3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новообразования мягких ткан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3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ия кишечного 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3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забрюшинного пространства с реконструктивно-пластическим компонен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3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забрюшинного пространства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4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забрюшинного пространства комбинированно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4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при грыже поясничной, промежностной, седалищной обла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4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ка внутрибрюшного кровотече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42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остановка внутрибрюшного кровотече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4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крытие и дренирование внутрибрюшной флегмоны, абсцесс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5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внеорганной опухол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6.30.051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внеорганной опухоли комбинированной резекцией соседних орган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6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медиастин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6.00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медиастинальна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6.006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шейная расширенная с ангиопласти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6.007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забрюшинна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6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тазово-забрюши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6.00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аденэктомия абдоминальная при злокачественных новообразованиях желудка стандартная I уровн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6.009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абдоминальная при злокачественных новообразованиях желудка расширенная II уровн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6.009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при злокачественных новообразованиях желудка расширенная III уровн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6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фаденэктомия ворот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6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лимфанги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2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эндоларингеальная резекция гортани с использованием эндовидеотехни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24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гортани с реконструкцией посредством имплантата или биоинженерной реконструкц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24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гортани с микрососудистой реконструкцией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24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гортани с микрососудистой реконструкц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2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горта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2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лантация трахео-пищеводного шунт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2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гофарингэктомия с реконструкцией перемещенным лоску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29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гофарингэктомия с биоинженерной реконструкц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29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гофарингэктомия с микрососудистой реконструкц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29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гофарингэктомия с микрососудистой реконструкцией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29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гэктомия расшире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29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гэктомия комбин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3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кстратрахеального каркас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3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трах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32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трахеи циркуляр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32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трахеи циркулярная расшире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32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трахеи циркулярная комбин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32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трахеи с реконструктивно-пластическим компонен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32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трахеи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32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бифуркации трах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3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трах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33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нготрахеопласти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4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рубца горта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41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рубца гортани методом радиоволновой деструкци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41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рубца гортани методом аргоноплазменной деструкци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4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трах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42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ая аргоноплазменная коагуляция опухоли трах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4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ое стентирование трахеи "Т-образной трубкой"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4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верхних дыхательных путей с применением микрохирургической, эндоскопической, навигационной техники, а также с эндоваскулярной эмболизацией сосудов микроэмболами или при помощи адгезивного агент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8.04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01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свища нижних дыхательных путей и легочной тка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0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эктомия. Видеоторакоскопическая резекция легких при туберкулез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09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эктомия. Одномоментная двухсторонняя операция на легки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09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эктомия. Операция декортикации легкого. Пневмонэктомии при осложненных формах туберкуле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09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эктомия. Операции по коррекции плевральной полости: торакомиопластика, транспозиция диафраг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09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эктомия (билобэктомия) с резекцией и реконструкцией бронха, бифуркации трах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09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эктомия расширенная при новообразованиях легки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09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обэктомия расширенная при новообразованиях легки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0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ая лоб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легкого (атипичная резекция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3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оментная двухсторонняя операция на легки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3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ая операция удаления новообразования легкого и коррекция плевральной полости: торакомиопластика, транспозиция диафраг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3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легкого (атипичная резекция) Операции по коррекции плевральной полости: торакомиопластика, пересадка диафраг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3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легкого (атипичная резекция) Видеоторакоскопическая резекция легких при туберкулез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4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эктомия расширенная с резекцией соседних орган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4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эктомия с резекцией и реконструкцией бифуркации трах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4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ая пневмо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легкого (более одной доли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торакоскопическая резекция легких при туберкулезе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5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легкого (более одной доли). Операции декортикации легких, пневмонэктомии при осложненных формах туберкуле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5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легкого (более одной доли). Операции по коррекции плевральной полости: торакомиопластика, пересадка диафраг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5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ассистированная(ые) атипичная(ые) резекция(ии) легкого (первичные, повторные, двусторонние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мическая сегментэктомия легкого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ментэктомия легкого. Одномоментная двухсторонняя операция на легки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6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ментэктомия легкого. Операции декортикации легких, пневмонэктомии при осложненных формах туберкуле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6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ментэктомия легкого. Операции по коррекции плевральной полости: торакомиопластика, транспозиция диафраг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6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ментэктомия легкого. Операции на единственном легк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бронх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бронх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8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бронха. Реконструктивные операции на трахее и бронха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акопластика с применением внутренних фиксирующих устройст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9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акопластика с применением внутренних фиксирующих устройств при помощи видеоторакоскопического оборудован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19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акопластика. Операции по коррекции плевральной полости: торакомиопластика, транспозиция диафраг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2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аплевральный пневмолиз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20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аплевральный пневмолиз. Операции по коррекции плевральной полости: торакомиопластика, транспозиция диафраг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2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протезирование трахе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2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протезирование бронх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2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вропневмо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26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диафрагмы видеоторакоскопическ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26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диафрагмы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2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лобарная атипичная резекция легки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09.032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тивно-пластические вмешательства на грудной стенке и диафрагме при опухолях легки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щение сердечного клапана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03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зирование аортального клапана в условиях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03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зирование аортального клапана и митрального клапана в условиях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03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зирование аортального клапана и пластика митрального клапана в условиях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03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зирование митрального клапана и трикуспидального клапана в условиях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03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зирование митрального клапана и пластика трикуспидального клапана в условиях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03.01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зирование аортального клапана и пластика трикуспидального клапана в условиях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03.02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подаортальной фиброзной мембраны в условиях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клапанов сердца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0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митрального клапана в условиях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04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трикуспидального клапана в условиях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кардиотом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я гематомы из полости перикарда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кардэктом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11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нирование полости перикарда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11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кисты перикарда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повреждения сердца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1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вание поврежденного миокарда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1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вание поврежденного перикарда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2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сердца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2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инородного тела из камер сердца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2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дефекта перегородки сердца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0.02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стеноза легочной артерии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анастомоза на коронарные сосуды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нарное шунтирование в условиях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4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нарное шунтирование на работающем сердце без использования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4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нарное шунтирование с протезированием клапанов сердца в условиях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4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нарное шунтирование с пластикой клапанов сердца в условиях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4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нарное шунтирование с протезированием и пластикой клапанов сердца в условиях искусственного кровообраще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ка артериовенозного свища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болэктом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артерэктом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8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артерэктомия каротидна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8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артерэктомия каротидная с пластикой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8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ка внутренней сонной артерии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8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артерэктомия из наружной сонной артерии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8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ая эндартерэктомия аорты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8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аортальная эндартерэктомия из почечной артерии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мбэндартерэктом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осуда с реанастомозом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осуда с замещением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11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аорты с протезированием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11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очечной артерии с протезированием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11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аорты с протезированием и пластикой ветвей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11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внутренней сонной артерии с анастомозом «конец в конец»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11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внутренней сонной артерии с протезированием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11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очечной артерии с анастомозом "конец в конец"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1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вризмэктом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13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вризмэктомия с линейным протезированием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13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вризмэктомия с протезированием и пластикой ветвей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1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язка наружной сонной артерии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2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ическое ушивание аневризмы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2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кутная подсадка к артерии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2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зный лоскут к артерии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3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онная внутриаортальная контрпульсац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3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артерио-венозной фистулы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3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артерио-венозной фистулы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3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кация нижней полой вены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3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я шунтирующая на дистальных артериях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5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сосудистого новообразования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5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артерио-венозной мальформации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5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езирование артерий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5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сосуда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5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аорты заплатой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55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почечной артерии заплатой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5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нтирование аорты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56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нтирование аорты с пластикой ветвей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5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раанатомическое шунтирование аорты*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2.05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иафрагмальная спланхникганглио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2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гепатикодуодено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2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желчного прото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3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ечени атипич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30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краевая (атипичная) резекция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32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венционно-радиологическое и эндоскопическое формирование и стентирование пункционного билиодигестивного шунта при опухолевых стенозах желчевыводящих пут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3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егмента (сегментов)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34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егмента печени S7, S8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34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двух сегментов печени (бисегментэктомия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34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трех сегментов печени (S5+S6+S4 или S5+S6+S7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3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уклеация опухоли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3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ое иссечение кист печен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3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геп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36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гепатэктомия расшире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4.03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гепатэктомия комбин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5.010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еатодуоденальная резекция с сохранением привратни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5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альная дуоденопанкре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5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аномально расположенных участков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5.01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ентобурсос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5.01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секвестрэктомия поджелудоч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эктомия трансторак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5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эктомия комбин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5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эктомия с реконструктивно-пластическим компонен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одуоде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7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дистальная субтот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7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дистальная субтотальна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7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дистальная субтотальная комбин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7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проксимальная субтот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7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проксимальная субтотальная трансторак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7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проксимальная субтотальная комбин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7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оперированного желуд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7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желудка парци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7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культи желуд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7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ищеводно-желудочного/пищеводно-кишечного 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7.01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ищеводно-желудочного/пищеводно-кишечного анастомоза трансторакаль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17.01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экстраорганного рецидива опухоли желуд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ищевода с одномоментной пласти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ая хирургия при новообразованиях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1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ое удаление полипов из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1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ое удаление подслизистых образований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1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зофагоэнтероанастомоз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зофагогастрофундопликац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3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фундопликац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зофагос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ечение рубцовой стриктуры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хирургия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6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эзофагокардиомио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диафрагмокрурораф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6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резекция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4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ое трансгастральное удаление опухолей желудк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6.05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торакоскопическая лимфодиссекция при раке пищевод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7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ео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7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анастомоза тонкой кишки в толстую кишку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дивертикула толст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толстой кишки с анастомозом "конец в конец"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альная ко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0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тотальная ко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анастомоза толстой кишки в тонкую кишку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1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колэктомия левостороння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1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колэктомия левосторонняя сформированием колост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15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колэктомия левостороння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1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колэктомия правостороння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16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колэктомия правостороння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1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оперечно-ободочн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17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оперечно-ободочной кишки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17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ая резекция ободочной кишки с резекцией соседних орган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17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резекция толст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1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ечение толстой кишки с анастомозом "конец в бок"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2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тонкокишечного резервуар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2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жение реконструктивного толстокишечного анастомо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2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толстокишечных свищ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8.02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ое удаление ворсинчатых опухолей толст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тосигмоид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прям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проктост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1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игмовидн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1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сигмовидной кишки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19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руктивная резекция сигмовидн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19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руктивная резекция сигмовидной кишки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19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осберегающая лапароскопически-ассистированная резекция сигмовидн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прям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0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прямой кишки с реконструкцией анального сфинктер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0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прямой кишки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рям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1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юшно-анальная резекция прямой кишки с ликвидацией ректовагинального свища, ушиванием дефекта влагалищ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1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яя резекция прямой кишки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1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рямой кишки передняя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1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рямой кишки передняя с реконструкцией ампулы прям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1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рямой кишки передняя низк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1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рямой кишки передняя низкая с реконструкцией ампулы прям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1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рямой кишки брюшно-анальная с низведением сигмовидн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1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прямой кишки брюшно-анальная с резекцией внутреннего сфинктер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1.0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няя резекция прям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1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осберегающая внутрибрюшная резекция прямой кишки с прецизионным выделением и сохранением элементов вегетативной нервной системы та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1.01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осберегающая лапароскопически-ассистированная резекция прям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топекс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ри новообразованиях прямой киш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зоректум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ищеводно-кишечного анастомоза при рубцовых деформациях, не подлежащих эндоскопическому лечению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19.02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пищеводно-желудочного анастомоза при тяжелых рефлюкс-эзофагитах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32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радикальная с региональной лимфаденэктомией и одномоментной алломаммопласти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32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радикальная с регионарной лимфаденэктомией и пластикой подмышечной области композитным мышечным транспланта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32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радикальная с региональной лимфаденэктомией и одномоментной алломаммопластикой с различными вариантами кожно-мышечных лоскут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32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радикальная комбинированна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32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субтотальная с алломаммопластико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32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кция молочной железы субтотальная с маммопластикой и эндопротезирование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43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по Холстеду - Майеру с пластикой TRAM-лоскутом и с использованием микрохирургической техни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4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с реконструкцией TRAM-лоскутом и использованием микрохирургической техни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4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с реконструкцией TRAM-лоску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4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эктомия радикальная по Маддену с реконструкцией кожно-мышечным лоскутом и эндопротезирование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5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ьв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57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ьвэктомия с определением сторожевых лимфатических узлов, по показаниям лимфаден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57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ьвэктомия с двухсторонней подвздошно-пахово-бедренной лимфаденэктом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5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мивульв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59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влагалищ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59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опухоли влагалища с реконструктивно-пластическим компонен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культи влагалищ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культи шейки мат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3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галищная экстирпация матки с придатками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3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осберегающая экстирпация матки с придатками с верхней третью влагалища и тазовой лимфаденкэтомией (лапаротомическая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3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осберегающая экстирпация матки с придатками с верхней третью влагалища и тазовой лимфаденкэтомией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3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матки с транспозицией яичников и тазовой лимфаденэктом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3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матки с тазовой лимфаденэктомией и интраоперационной лучевой терап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3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матки с придатками с верхней третью влагалища и тазовой лимфаденкэтомией после предоперационной лучевой терапи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3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осберегающая расширенная экстирпация матки с придатками и тазовой лимфаденэктом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3.00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осберегающая расширенная экстирпация матки с транспозицией яичников и тазовой лимфаденэктом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3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ая экстирпация матки с придатками или с транспозицией яичников и интраоперационной лучевой терап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3.01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кальная абдоминальная трахе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3.01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тирпация матки с придатками, резекция большого сальника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3.02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альные циторедуктивные операции с интраоперационной внутрибрюшинной химиотерапией в условиях гипертерми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0.06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малой половой губ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1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дилонная аденом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1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кальная прост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1.006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кальная промежностная прост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1.006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атэктомия надлобковая с реконструкцией и пластикой шейки мочевого пузыр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1.006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кальная позадилонная прост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1.006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кальная лапароскопическая прост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1.006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восберегающая простат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1.006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адилонная простатэктомия с расширенной лимфаденэктом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2.007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о-субтотальная резекция щитовидной желез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2.00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тотальная адрена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2.01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тальная адренал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2.010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сторонняя адреналэктомия лапаратомным доступ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2.01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феохромоцитом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2.01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гипофиза трансназальным доступ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2.01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ая адреналэктомия одностороння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2.01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скопическая адреналэктомия двустороння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3.01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кисты головного мозг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3.017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внутримозговой гематомы больших полушарий головного мозга с коагуляцией патологических сосудов артериовенозной мальформаци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3.017.003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внутримозговой гематомы задней черепной ямки с иссечением артериовенозной мальформаци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3.017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внутримозговой гематомы задней черепной ямки с коагуляцией патологических сосудов артериовенозной мальформаци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3.01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твердой мозговой оболоч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3.02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й головного мозг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3.03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8.003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резекция поч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8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кальная нефр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8.004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ая нефрэктомия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8.004.00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рэктомия с тромбэктомией из нижней полой вен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8.004.00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кальная нефрэктомия с расширенной забрюшинной лимфаденэктомие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8.004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кальная нефрэктомия с резекцией соседних орган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8.004.006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интенсивная фокусированная ультразвуковая абляция опухоли поч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8.004.007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ективная и суперселективная эмболизация почечных сосуд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8.020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вой отвод к кишечнику с цистэктомией (полной или частичной)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28.06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ая адреналэктомия, или адреналэктомия с резекцией соседних органов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30.022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исцерация малого таз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30.022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исцерация малого таза с реконструктивно-пластическим компонен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30.02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забрюшинного пространств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30.02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кист и опухолевидных образований брюшной поло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30.025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эхинококка брюшной полости, брюшной стен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30.025.005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ароскопическое удаление новообразований брюшной полости и забрюшинного пространств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30.028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ка передней брюшной стенки с использованием имплант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30.03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кресцово-копчиковой обла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30.038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забрюшинного пространства с реконструктивно-пластическим компоненто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30.039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новообразования забрюшинного пространства с использованием видеоэндоскопических технолог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30.044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крсеквестрэктомия органов брюшной полост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30.050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ебропластика под лучевым контролем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.30.051.001</w:t>
            </w:r>
          </w:p>
        </w:tc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ление внеорганной опухоли комбинированной резекцией соседних орга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Оперативные вмешательства с использованием клипс-Лигаклип для сосудов, систем для аутологического переливания кро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ras Light ITC">
    <w:altName w:val="Lucida Sans Unicode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0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character" w:styleId="WW8Num1z0">
    <w:name w:val="WW8Num1z0"/>
    <w:qFormat/>
    <w:rPr>
      <w:rFonts w:ascii="Eras Light ITC;Lucida Sans Unicode" w:hAnsi="Eras Light ITC;Lucida Sans Unicode" w:cs="Eras Light ITC;Lucida Sans Unicod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Eras Light ITC;Lucida Sans Unicode" w:hAnsi="Eras Light ITC;Lucida Sans Unicode" w:cs="Eras Light ITC;Lucida Sans Unicod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Eras Light ITC;Lucida Sans Unicode" w:hAnsi="Eras Light ITC;Lucida Sans Unicode" w:cs="Eras Light ITC;Lucida Sans Unicod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Eras Light ITC;Lucida Sans Unicode" w:hAnsi="Eras Light ITC;Lucida Sans Unicode" w:cs="Eras Light ITC;Lucida Sans Unicod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ras Light ITC;Lucida Sans Unicode" w:hAnsi="Eras Light ITC;Lucida Sans Unicode" w:cs="Eras Light ITC;Lucida Sans Unicod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Eras Light ITC;Lucida Sans Unicode" w:hAnsi="Eras Light ITC;Lucida Sans Unicode" w:cs="Eras Light ITC;Lucida Sans Unicod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Eras Light ITC;Lucida Sans Unicode" w:hAnsi="Eras Light ITC;Lucida Sans Unicode" w:cs="Eras Light ITC;Lucida Sans Unicod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Eras Light ITC;Lucida Sans Unicode" w:hAnsi="Eras Light ITC;Lucida Sans Unicode" w:cs="Eras Light ITC;Lucida Sans Unicod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6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11">
    <w:name w:val="Заголовок №1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Style19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22">
    <w:name w:val="Основной текст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85pt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20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580" w:after="0"/>
      <w:ind w:left="3200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Цитата"/>
    <w:basedOn w:val="Normal"/>
    <w:qFormat/>
    <w:pPr>
      <w:spacing w:lineRule="auto" w:line="218"/>
      <w:ind w:left="880" w:right="200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ind w:firstLine="460"/>
      <w:jc w:val="both"/>
    </w:pPr>
    <w:rPr>
      <w:sz w:val="24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Arial" w:hAnsi="Arial" w:eastAsia="Arial" w:cs="Arial"/>
      <w:b/>
      <w:bCs/>
      <w:sz w:val="19"/>
      <w:szCs w:val="19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Arial" w:hAnsi="Arial" w:eastAsia="Arial" w:cs="Arial"/>
      <w:sz w:val="19"/>
      <w:szCs w:val="19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Xl65">
    <w:name w:val="xl65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hd w:fill="008000" w:val="clear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hd w:fill="00CC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both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008000" w:val="clear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08000" w:val="clear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2:00Z</dcterms:created>
  <dc:creator>secretar</dc:creator>
  <dc:description/>
  <cp:keywords/>
  <dc:language>en-US</dc:language>
  <cp:lastModifiedBy>upr1</cp:lastModifiedBy>
  <cp:lastPrinted>2016-01-27T09:11:00Z</cp:lastPrinted>
  <dcterms:modified xsi:type="dcterms:W3CDTF">2016-02-03T06:31:00Z</dcterms:modified>
  <cp:revision>3</cp:revision>
  <dc:subject/>
  <dc:title/>
</cp:coreProperties>
</file>